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70" w:leader="none"/>
          <w:tab w:val="center" w:pos="4986" w:leader="none"/>
          <w:tab w:val="left" w:pos="7177" w:leader="none"/>
        </w:tabs>
        <w:overflowPunct w:val="false"/>
        <w:autoSpaceDE w:val="false"/>
        <w:rPr>
          <w:rFonts w:ascii="Arial" w:hAnsi="Arial" w:cs="Arial"/>
          <w:lang w:val="es-ES_tradnl"/>
        </w:rPr>
      </w:pPr>
      <w:r>
        <w:rPr>
          <w:rFonts w:cs="Arial" w:ascii="Arial" w:hAnsi="Arial"/>
        </w:rPr>
        <w:tab/>
        <w:t>TRABAJOS POR EJECUTAR</w:t>
        <w:tab/>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vialidad con carpeta asfáltica en prolongación Miguel Auza entre avenida Urrea y calle Juan Escutia de la colonia FOCEP en el municipio de Gómez Palacio, Dgo. mediante la construcción consistente en trabajos Pavimentación, Agua Potable, Señalamiento y dispositivos de seguridad, Reparación de Bordillos y Guarniciones,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escarificará en el espesor suficiente para que con el material se construya una base compactada al 100% de espesor indicado en el proyecto, utilizando material de base existente ya escarificado,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rFonts w:cs="Arial"/>
          <w:sz w:val="18"/>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r>
    <w:bookmarkStart w:id="0" w:name="_Hlk209605986"/>
    <w:bookmarkEnd w:id="0"/>
    <w:r>
      <w:rPr>
        <w:rFonts w:cs="Arial" w:ascii="Arial" w:hAnsi="Arial"/>
        <w:color w:val="000000"/>
        <w:sz w:val="14"/>
        <w:szCs w:val="14"/>
      </w:rPr>
      <w:t>REHABILITACION DE VIALIDAD CON CARPETA ASFÁLTICA EN PROLONGACIÓN MIGUEL AUZA ENTRE AVENIDA URREA Y CALLE JUAN ESCUTIA DE LA COLONIA FOCEP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8:42:00Z</dcterms:modified>
  <cp:revision>15</cp:revision>
  <dc:subject/>
  <dc:title>ESPECIFICACIONES  TÉCNICAS</dc:title>
</cp:coreProperties>
</file>